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56"/>
        </w:rPr>
        <w:t>Name:</w:t>
      </w:r>
      <w:r>
        <w:rPr>
          <w:rFonts w:cs="AbcPrintLined" w:ascii="AbcPrintLined" w:hAnsi="AbcPrintLined"/>
          <w:sz w:val="56"/>
        </w:rPr>
        <w:t>/////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Formative Assessment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eek 1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-Circle the star that contains the correctly spelled word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8895</wp:posOffset>
                      </wp:positionV>
                      <wp:extent cx="2057400" cy="1143000"/>
                      <wp:effectExtent l="23495" t="10160" r="2413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49.05pt;margin-top:3.8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47625</wp:posOffset>
                      </wp:positionV>
                      <wp:extent cx="2057400" cy="1143000"/>
                      <wp:effectExtent l="23495" t="10160" r="2413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3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1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6080</wp:posOffset>
                      </wp:positionV>
                      <wp:extent cx="923290" cy="5816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drawing>
                                      <wp:inline distT="0" distB="0" distL="0" distR="0">
                                        <wp:extent cx="720725" cy="41338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2" t="-247" r="-142" b="-2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725" cy="41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8pt;mso-wrap-distance-left:9.05pt;mso-wrap-distance-right:9.05pt;mso-wrap-distance-top:0pt;mso-wrap-distance-bottom:0pt;margin-top:30.4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he</w:t>
                            </w: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drawing>
                                <wp:inline distT="0" distB="0" distL="0" distR="0">
                                  <wp:extent cx="720725" cy="4133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2" t="-247" r="-142" b="-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386080</wp:posOffset>
                      </wp:positionV>
                      <wp:extent cx="923290" cy="5816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e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8pt;mso-wrap-distance-left:9.05pt;mso-wrap-distance-right:9.05pt;mso-wrap-distance-top:0pt;mso-wrap-distance-bottom:0pt;margin-top:30.4pt;mso-position-vertical-relative:text;margin-left:2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e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45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77190</wp:posOffset>
                      </wp:positionV>
                      <wp:extent cx="810895" cy="5765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7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373380</wp:posOffset>
                      </wp:positionV>
                      <wp:extent cx="810895" cy="57658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4pt;mso-position-vertical-relative:text;margin-left:2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9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34925</wp:posOffset>
                      </wp:positionV>
                      <wp:extent cx="2057400" cy="1143000"/>
                      <wp:effectExtent l="23495" t="10160" r="2413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2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73380</wp:posOffset>
                      </wp:positionV>
                      <wp:extent cx="810895" cy="57658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o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4pt;mso-position-vertical-relative:text;margin-left:8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o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373380</wp:posOffset>
                      </wp:positionV>
                      <wp:extent cx="810895" cy="5765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u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29.4pt;mso-position-vertical-relative:text;margin-left:2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u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22225</wp:posOffset>
                      </wp:positionV>
                      <wp:extent cx="2057400" cy="1143000"/>
                      <wp:effectExtent l="23495" t="10160" r="2413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pt;margin-top:1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22225</wp:posOffset>
                      </wp:positionV>
                      <wp:extent cx="2057400" cy="1143000"/>
                      <wp:effectExtent l="23495" t="10160" r="2413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9pt;margin-top:1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0680</wp:posOffset>
                      </wp:positionV>
                      <wp:extent cx="1039495" cy="57658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m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5pt;height:45.4pt;mso-wrap-distance-left:9.05pt;mso-wrap-distance-right:9.05pt;mso-wrap-distance-top:0pt;mso-wrap-distance-bottom:0pt;margin-top:28.4pt;mso-position-vertical-relative:text;margin-left:8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m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364490</wp:posOffset>
                      </wp:positionV>
                      <wp:extent cx="925195" cy="57658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5pt;height:45.4pt;mso-wrap-distance-left:9.05pt;mso-wrap-distance-right:9.05pt;mso-wrap-distance-top:0pt;mso-wrap-distance-bottom:0pt;margin-top:28.7pt;mso-position-vertical-relative:text;margin-left:27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72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36"/>
              </w:rPr>
            </w:pPr>
            <w:r>
              <w:rPr>
                <w:rFonts w:cs="AbcPrint" w:ascii="AbcPrint" w:hAnsi="AbcPrint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23825</wp:posOffset>
                      </wp:positionV>
                      <wp:extent cx="2057400" cy="1143000"/>
                      <wp:effectExtent l="23495" t="10160" r="2413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9pt;margin-top:9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23825</wp:posOffset>
                      </wp:positionV>
                      <wp:extent cx="2057400" cy="1143000"/>
                      <wp:effectExtent l="23495" t="10160" r="2413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43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pt;margin-top:9.75pt;width:161.95pt;height:8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462280</wp:posOffset>
                      </wp:positionV>
                      <wp:extent cx="810895" cy="57658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36.4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462280</wp:posOffset>
                      </wp:positionV>
                      <wp:extent cx="810895" cy="57658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Print" w:hAnsi="AbcPrint" w:cs="AbcPrint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bcPrint" w:ascii="AbcPrint" w:hAnsi="AbcPrint"/>
                                      <w:sz w:val="72"/>
                                    </w:rPr>
                                    <w:t>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45.4pt;mso-wrap-distance-left:9.05pt;mso-wrap-distance-right:9.05pt;mso-wrap-distance-top:0pt;mso-wrap-distance-bottom:0pt;margin-top:36.4pt;mso-position-vertical-relative:text;margin-left:28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7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72"/>
                              </w:rPr>
                              <w:t>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08:00Z</dcterms:created>
  <dc:creator>Edgewood User</dc:creator>
  <dc:description/>
  <cp:keywords/>
  <dc:language>en-US</dc:language>
  <cp:lastModifiedBy>Edgewood User</cp:lastModifiedBy>
  <dcterms:modified xsi:type="dcterms:W3CDTF">2010-08-25T02:08:00Z</dcterms:modified>
  <cp:revision>2</cp:revision>
  <dc:subject/>
  <dc:title>Name://///////////////////////</dc:title>
</cp:coreProperties>
</file>